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ПРОСЫ ДЛЯ КОНСПЕКТИРОВАНИЯ ЛЕКЦИИ ВАЛЕНТИНА НЕПОМНЯЩЕГО ОБ ИСТОРИЧЕСКОМ ЗНАЧЕНИИ ПУШКИНА ДЛЯ РУССКОЙ КУЛЬТУРЫ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)</w:t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32"/>
          <w:szCs w:val="32"/>
        </w:rPr>
      </w:pPr>
      <w:r>
        <w:rPr>
          <w:rFonts w:cs="Courier New" w:ascii="Courier New" w:hAnsi="Courier New"/>
          <w:b/>
          <w:i w:val="false"/>
          <w:sz w:val="32"/>
          <w:szCs w:val="32"/>
        </w:rPr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Какое основное качество унаследовала от Пушкина русская культур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Как определяет В.Непомнящий связь Пушкина с народ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) Как определяли положение Пушкина в русской культуре Жуковский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Ап. Григорьев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*(см. также речи Тургенева, Достоевского на открытии памятника Пушкину в 1880 году)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) В чем отличие русской культуры от других великих мировых культур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Какой исторический момент явился катастрофой для русской культуры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6) Что в деятельности Петра I было положительным, что катастрофически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) Каковы были идеалы Древней Рус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) Чем явилась деятельность Петра I по отношению к народу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9) Что случилось в результате реформ Петра I с русской церковью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) Что представляло собой русское общество во времена Пушки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1) Где сохранилась допетровская Русь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) В каком произведении Пушкина композиционно выражена пропасть между дворянской и крестьянской Россией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3) В какой идеологической атмосфере воспитывался Пушкин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4) Какие два начала удивительным образом соединились в Пушкин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5) Что означает имя героя первой пушкинской поэмы - Руслан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6) Какое значение имела для Пушкина 2-я ссылка - в Михайловско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7) Какой поворот произошел в творчестве Пушкина в Михайловск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8) В чем причины трагедии Онегина и его отношений с Татьяной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) Каково же историческое значение Пушкина для русской культур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* Прочитайте стихотворение  "Два чувства дивно близки нам...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) Как перевел строку из "Евгения Онегина" "Короче, русская хандра...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один американский переводчик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1) В чем гениальность этого перевод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* Прочитайте статью В.Непомнящего "Для кого написан "Онегин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2) Что такое православие как строй души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3) Что такое русская духовность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4) Вокруг каких трёх фигур строятся все ключевые моменты "Бориса Годунова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5) Каково отношение Пушкина к европейской культур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6) Как можно определить роль Пушкина в русской культур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**27) Чем является советская идеология по отношению к православию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8) Что сказал Герцен о Пушкин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9) Что значит слово "religo" по-латын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*Прочитайте стихотворение "Блажен в златом кругу вельмож...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0) КАК ВЫ ИСТОЛКУЕТЕ ЭТО СТИХОТВОРЕНИЕ В КОНТЕКСТЕ ДАННОГО РАЗГОВОР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1) В чем заключается особая геополитическая и духовная миссия Росси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* Прочитайте рассказ Бунина "Чистый понедельник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2) Что такое нация, по определению Льва Гумилева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3) В чем видел Пушкин высокое историческое предназначение Росси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**34) В чем сегодня заключается предназначение России?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38:00Z</dcterms:created>
  <dc:creator>Елена</dc:creator>
  <dc:description/>
  <dc:language>en-US</dc:language>
  <cp:lastModifiedBy>USER2014</cp:lastModifiedBy>
  <dcterms:modified xsi:type="dcterms:W3CDTF">2025-10-19T09:38:00Z</dcterms:modified>
  <cp:revision>3</cp:revision>
  <dc:subject/>
  <dc:title/>
</cp:coreProperties>
</file>